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8 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Шабалина, д.</w:t>
      </w:r>
      <w:r>
        <w:rPr>
          <w:lang w:val="en-US"/>
        </w:rPr>
        <w:t>8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4. Год постройки: 195</w:t>
      </w:r>
      <w:r>
        <w:rPr>
          <w:lang w:val="en-US"/>
        </w:rPr>
        <w:t>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</w:t>
      </w:r>
      <w:r>
        <w:rPr>
          <w:lang w:val="en-US"/>
        </w:rPr>
        <w:t>606</w:t>
      </w:r>
      <w:r>
        <w:rPr/>
        <w:t>,0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13.2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274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35,7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259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414"/>
        <w:gridCol w:w="3445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равномерная осадка, повреждение верхней части столбов, искривление гор. линии цоколя. износ 60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лубокие трещины, следы гнили. Износ 50 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 в штукатурке, следы сырых пятен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шиферная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веты, протечки кровли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м/ краской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адка пола, стертости, Износ 55%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переплетов, гниль, перекос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, отсло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жавчина, повреждение приборов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рещины в штукатурке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 ступеней, гниль  Износ 55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7:00Z</cp:lastPrinted>
  <dcterms:modified xsi:type="dcterms:W3CDTF">2013-01-24T10:58:00Z</dcterms:modified>
  <cp:revision>30</cp:revision>
  <dc:subject/>
  <dc:title/>
</cp:coreProperties>
</file>